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Հավելված N 1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ԵԱ-ԷԱՃԱՊՁԲ-22/6</w:t>
      </w:r>
      <w:r>
        <w:rPr>
          <w:rFonts w:eastAsia="Calibri" w:cs="GHEA Grapalat" w:ascii="GHEA Grapalat" w:hAnsi="GHEA Grapalat"/>
          <w:i/>
          <w:sz w:val="16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ծածկագրով գնման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ընթացակարգի գնահատող հանձնաժողովի</w:t>
      </w:r>
    </w:p>
    <w:p>
      <w:pPr>
        <w:pStyle w:val="Normal"/>
        <w:ind w:left="5400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2022թ.-ի հունվարի 31-ի N2 արձանագրությ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նվարի 31-ի թիվ 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Ա-ԷԱՃԱՊՁԲ-22/6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ԵՐԵՎԱՆԻ ԱՎՏՈԲՈՒՍ ՓԲԸ-ի կարիքների համար տեսահսկման համակարգ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Ա-ԷԱՃԱՊՁԲ-22/6 ծածկագրով գնման ընթացակարգի գնահատող հանձնաժողովը ստորև ներկայացնում է նույն ծածկագրով հրավերի վերաբերյալ 29.01.2022թ. ժամը 17:14:24-ին ստացված հարցադրումները և դրանց վերաբերյալ 31.01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Հարգելի գործընկեր Խնդրում եմ պարզաբանել և մանրամասնել տեխնիկական բնութագրի 4.15 կետը, արդյոք տեսախցիկները պետք է հագեցած լինեն WiFi ցանցով, թե տեսախցիկները կարող են ունենալ հնարավորություն LAN պորտով միաբալու WiFi ռոուտերին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Տեսախցիկը պետք է ունենա հնարավորություն WIFI ցանցի միջոցով տեսախցիկին միանալու և տեսանյութը դիտելու և բեռնելու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sz w:val="20"/>
          <w:highlight w:val="yellow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Ա-ԷԱՃԱՊՁԲ-22/6 ծածկագրով գնահատող հանձնաժողովի քարտուղար Մ. Ղազարյա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ind w:firstLine="54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+374 91374530</w:t>
      </w:r>
    </w:p>
    <w:p>
      <w:pPr>
        <w:pStyle w:val="TextBodyIndent"/>
        <w:ind w:firstLine="540"/>
        <w:rPr/>
      </w:pPr>
      <w:r>
        <w:rPr>
          <w:rFonts w:cs="GHEA Grapalat" w:ascii="GHEA Grapalat" w:hAnsi="GHEA Grapalat"/>
          <w:b/>
          <w:i/>
          <w:lang w:val="af-ZA"/>
        </w:rPr>
        <w:t>Էլ. փոստ՝</w:t>
      </w:r>
      <w:r>
        <w:rPr>
          <w:rFonts w:cs="GHEA Grapalat" w:ascii="GHEA Grapalat" w:hAnsi="GHEA Grapalat"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info@epromotion.am</w:t>
        </w:r>
      </w:hyperlink>
      <w:r>
        <w:rPr>
          <w:rFonts w:cs="GHEA Grapalat" w:ascii="GHEA Grapalat" w:hAnsi="GHEA Grapalat"/>
          <w:i/>
          <w:lang w:val="af-ZA"/>
        </w:rPr>
        <w:t xml:space="preserve">      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ԵԱ-ԷԱՃԱՊՁԲ-22/6 ծածկագրով գնման ընթացակարգի գնահատող հանձնաժողով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yerevanzoo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1-31T13:51:00Z</dcterms:modified>
  <cp:revision>57</cp:revision>
  <dc:subject/>
  <dc:title>Ð²Úî²ð²ðàôÂÚàôÜ ´²ò  ÀÜÂ²ò²Î²ðàì  ÜàôØ   Î²î²ðºÈàô  Ø²êÆÜ</dc:title>
</cp:coreProperties>
</file>